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5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  <w:lang w:val="en-US"/>
        </w:rPr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ázev veřejné zakázky: 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Virtualizační software pro samostatné prostředí pro provoz virtuálních serverů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12-07T23:32:00Z</dcterms:modified>
  <cp:revision>21</cp:revision>
  <dc:subject>Příloha č.2</dc:subject>
  <dc:title>Čestné prohlášení</dc:title>
</cp:coreProperties>
</file>